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02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443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420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837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348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911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203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702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969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9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34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130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199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76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231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802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94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