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155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57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123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72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76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80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533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0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08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186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67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51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85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733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384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