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6323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7981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5679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21649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6616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3472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6975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351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4364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25444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661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09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1806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