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6276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6544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8677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4372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9702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1201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4604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5111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9296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0026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36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635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4930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6096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8974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2050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3683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