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196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039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032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688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429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03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850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578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384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786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321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342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203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705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742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