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180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128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716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833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963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410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38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329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674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058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560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158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214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