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029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192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862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587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479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850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478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822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64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312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412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175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69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62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665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69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124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