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0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35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27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6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039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128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8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90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28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069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96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70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9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691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98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