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039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39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67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976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71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683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47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80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013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52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54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95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04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