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1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096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32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26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212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268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18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29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54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62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9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46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215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4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8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89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3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