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87091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01151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92543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21459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42789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5807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8088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09367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85713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06119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7595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83528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29284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60908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28330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