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316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664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012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350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698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564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657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606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767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132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8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757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718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