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656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857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592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146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987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777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322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782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365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164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626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38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775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197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996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918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679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