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47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43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875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727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013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13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3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68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50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4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385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71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8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