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489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916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06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564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017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051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272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091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240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746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069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468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938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