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802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122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860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003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663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418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327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070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951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177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621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451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967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862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056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604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431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