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14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884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857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272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164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58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561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141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096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8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23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513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84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555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744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