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217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831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64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65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6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60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98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042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334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243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790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85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759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