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8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174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9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377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285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728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78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765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95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816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5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8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373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512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226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39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387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