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4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2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00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41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9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35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44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45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37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27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2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1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27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37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74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