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318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421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585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569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862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063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53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384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632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759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359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003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307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