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2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15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1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07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6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614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560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60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4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8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0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00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65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597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84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