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533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240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153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020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92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534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27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532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631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839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562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582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908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