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609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251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023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283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466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524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737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479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986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740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338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68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594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508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731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53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622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