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403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02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803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560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031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736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395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448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594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265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079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437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879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27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380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