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049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243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106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468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6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569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041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440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212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287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588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230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109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