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36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6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71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5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78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11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89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59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7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03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5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48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6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84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42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59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