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24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60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79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2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9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59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68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20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035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25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27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69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68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67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0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