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376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071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393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424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065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879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28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320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020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174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273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774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775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