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26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503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48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220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4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33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78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7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8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84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0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319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4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1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782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76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597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