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611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647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588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92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05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81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699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022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133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86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23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305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016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615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132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