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363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729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77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899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348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85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188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648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4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637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079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68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066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