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42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813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302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869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805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009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475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91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771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251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558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015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445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567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519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224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759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