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52142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4941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19433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42747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01242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1660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36683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78662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03552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26759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81941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04649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66797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65687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72131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