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648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213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128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446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491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464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722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533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34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702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804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535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300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