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0379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8861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7389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0499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5932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8645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3959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8645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6771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737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155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661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3503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1440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0180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5239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3060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