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473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362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236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782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645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786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557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602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147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704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01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513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319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950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190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