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489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045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543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884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096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592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876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495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662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721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53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151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759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