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70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3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5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3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92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33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44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18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9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621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99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26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43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70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3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2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9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