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05248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64156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0302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54435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67093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63193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72564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00752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15344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66696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31256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99317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73703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42419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418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