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780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900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339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608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584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906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454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252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961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972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990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436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403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