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240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405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421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118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670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722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537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28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361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748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923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501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597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505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72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832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386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