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36525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79876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34824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78568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15892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91948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96993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95183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1914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68543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96929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17816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75938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17786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39790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