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05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558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694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073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341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112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966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659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13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186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309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029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486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