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645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123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29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615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93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01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351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689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52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9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63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2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72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860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81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673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55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