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7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82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45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135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97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534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13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209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82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6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97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69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614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243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735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