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0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93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8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03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96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79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02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2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56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64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9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2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25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