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2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01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929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99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145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978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674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54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976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363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3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763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602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07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713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419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63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