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731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068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35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36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64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326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319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257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11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10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39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74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47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5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73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