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090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781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663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86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28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79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81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62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49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200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375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621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738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